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деревообработка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ить основание для шлифовальной колод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тклонения размеров готовых изделий ±1 м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4290" cy="6249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19"/>
        <w:gridCol w:w="1101"/>
        <w:gridCol w:w="1998"/>
        <w:gridCol w:w="13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 трудовая дисциплин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ой кар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ологическая последовательность изготовления изделия;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металлобработка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ить скобу для шлифовальной колод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тклонения размеров готовых изделий ±0,5 м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40805" cy="6039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05"/>
        <w:gridCol w:w="1110"/>
        <w:gridCol w:w="1964"/>
        <w:gridCol w:w="133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ой карты на изготовление изде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лектротехника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чертите схему с двумя лампами накаливания, включенными параллельно с отдельными элементами управления и общим элементом защ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оберите эту схему и проверьте ее работоспособност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змерьте токи через каждую лампу и общий т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Измерьте сопротивление незажженной лампы и определите сопротивление зажженной лампы. 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задание максимум 10 балл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8:00Z</dcterms:created>
  <dc:creator>Eugeniy</dc:creator>
  <dc:description/>
  <dc:language>en-US</dc:language>
  <cp:lastModifiedBy>user</cp:lastModifiedBy>
  <dcterms:modified xsi:type="dcterms:W3CDTF">2019-10-01T05:50:00Z</dcterms:modified>
  <cp:revision>4</cp:revision>
  <dc:subject/>
  <dc:title/>
</cp:coreProperties>
</file>